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635</wp:posOffset>
            </wp:positionV>
            <wp:extent cx="5600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>ŠIAULIŲ MIESTO BIUDŽETINĖS ĮSTAIGOS “PASLAUGA”</w:t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 xml:space="preserve">DIREKTOR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2011 METŲ I KETVIRČIO AIŠKINAMASIS RAŠ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01-04-2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 įstaiga „Paslauga“ yra biudžetinė įstaiga kodas 145648682, vykdanti kokybiškas ir ekonomiškai pagrįstas paslaugas biudžetinėms įstaigoms. Pagrindinė veiklos rūšis – buhalterinių ir ūkinių paslaugų teikim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s įstaigos „Paslauga“ finansavimo šaltiniai yra savivaldybės biudžeto lėšos, kitos lėšos, lėšos už teikimas paslaugas.</w:t>
      </w:r>
    </w:p>
    <w:p>
      <w:pPr>
        <w:pStyle w:val="Normal"/>
        <w:ind w:firstLine="709"/>
        <w:jc w:val="both"/>
        <w:rPr/>
      </w:pPr>
      <w:r>
        <w:rPr>
          <w:sz w:val="24"/>
        </w:rPr>
        <w:t>Šiaulių miesto BĮ „Paslauga“ dirba 21 darbuotoj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-ojo VSAFAS „Finansinės būklės ataskaita „2 priede parodytas BĮ „Paslauga“ ilgalaikis, trumpalaikis turtas, finansavimo sumos, įsipareigojimai. Tiekėjams mokėtinos sumos – 238576,0 Lt.,kitos mokėtinos sumos biudžetui – 6197,0 Lt (t.y. soc.draudimo – 5768,0 ir lėšos nepervestos į biudžetą – 429,0 Lt.),sukauptos mokėtinos sumos -28775,0 Lt ( atostogų rezervas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–ojo VSAFAS „Veiklos rezultatų ataskaita „1 priede parodytos pagrindinės veiklos pajamos ir sąnaudos už I ketvirtį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Kontroliuojamų ir asocijuotų  subjektų ir kitų subjektų BĮ „Paslauga“ neturi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0–ojo VSAFAS „Finansavimo sumos „4-ame  priede parodyta iš savivaldybės ir kitų šaltinių gautų finansavimo sumų likučiai ir pokyčiai per I  ketvirtį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orius</w:t>
        <w:tab/>
        <w:tab/>
        <w:tab/>
        <w:tab/>
        <w:tab/>
        <w:tab/>
        <w:tab/>
        <w:tab/>
        <w:tab/>
        <w:t>Povilas Vaitiekai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odas  145648682</w:t>
        <w:tab/>
        <w:t xml:space="preserve">      Pakalnės g. 6a</w:t>
        <w:tab/>
        <w:t xml:space="preserve">                       Telefonai  52 60 45</w:t>
        <w:tab/>
        <w:t xml:space="preserve">       Atsiskaitomoji sąskaita banke LT827300010002408157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 xml:space="preserve">LT-76293 Šiauliai </w:t>
        <w:tab/>
        <w:tab/>
        <w:t xml:space="preserve">    52 43 79</w:t>
        <w:tab/>
        <w:t xml:space="preserve">       AB ,,Swedbank“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 xml:space="preserve">                      </w:t>
        <w:tab/>
        <w:t xml:space="preserve">     El. p. </w:t>
      </w:r>
      <w:hyperlink r:id="rId3">
        <w:r>
          <w:rPr>
            <w:rStyle w:val="InternetLink"/>
            <w:sz w:val="16"/>
          </w:rPr>
          <w:t>paslauga@siauliai.lt</w:t>
        </w:r>
      </w:hyperlink>
      <w:r>
        <w:rPr>
          <w:sz w:val="16"/>
        </w:rPr>
        <w:t xml:space="preserve">              Kodas 73000                         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slauga@siauliai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9:00Z</dcterms:created>
  <dc:creator>Marius</dc:creator>
  <dc:description/>
  <dc:language>en-US</dc:language>
  <cp:lastModifiedBy>Stasė Vaičiulienė</cp:lastModifiedBy>
  <cp:lastPrinted>2010-07-15T09:16:00Z</cp:lastPrinted>
  <dcterms:modified xsi:type="dcterms:W3CDTF">2011-04-22T07:12:00Z</dcterms:modified>
  <cp:revision>14</cp:revision>
  <dc:subject/>
  <dc:title>AIŠKINAMASIS RAŠTAS</dc:title>
</cp:coreProperties>
</file>